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-284" w:hanging="0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-374650</wp:posOffset>
            </wp:positionV>
            <wp:extent cx="41783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14.12.2012 № 54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14.12.2012</w:t>
        <w:tab/>
        <w:tab/>
        <w:tab/>
        <w:tab/>
        <w:tab/>
        <w:tab/>
        <w:tab/>
        <w:tab/>
        <w:tab/>
        <w:tab/>
        <w:tab/>
        <w:t xml:space="preserve">  № 143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  <w:t>х. Беднягина</w:t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Об утверждении стоимости услуг, предоставляемых согласно гарантированному перечню услуг по погребению, оказываемых 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на территории сельского поселения Кубанец Тимашевского района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статьей 9 Федерального Закона от 12 января 1996 года № 8-ФЗ «О погребении и похоронном деле», статьей 9 закона Краснодарского края от 4 февраля 2004 года № 666-КЗ «О погребении и похоронном деле в Краснодарском крае», Уставом сельского поселения Кубанец Тимашевского района, Совет сельского поселения Кубанец Тимашевского района  </w:t>
      </w:r>
      <w:r>
        <w:rPr>
          <w:spacing w:val="77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24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стоимость услуг, предоставляемых согласно гарантированному перечню услуг по погребению, оказываемых на территории сельского поселения Кубанец Тимашевского района, согласованную с отделением Пенсионного фонда Российской Федерации по Краснодарскому краю, Краснодарским региональным отделением Фонда социального страхования Российской Федерации и Региональной энергетической комиссией – департаментом цен и тарифов Краснодарского края, согласно приложению к настоящему решению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24" w:firstLine="709"/>
        <w:jc w:val="both"/>
        <w:outlineLvl w:val="1"/>
        <w:rPr/>
      </w:pPr>
      <w:r>
        <w:rPr>
          <w:sz w:val="28"/>
          <w:szCs w:val="28"/>
        </w:rPr>
        <w:t>Признать утратившим силу решение Совета сельского поселения Кубанец Тимашевского района от 27 декабря 2011 года № 105 «Об утверждении стоимости услуг, предоставляемых согласно гарантированному перечню услуг по погребению, оказываемых на территории сельского поселения Кубанец Тимашевского района»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24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ведующему сектором по делопроизводству и организационно-кадровой работе администрации сельского поселения Кубанец Тимашевского района Н.А.Кузьминой опубликовать настоящее решение в газете «Вести сельского поселения Кубанец» и обеспечить размещение настоящего решения на официальном сайте администрации сельского поселения Кубанец Тимашевского района </w:t>
      </w:r>
      <w:r>
        <w:rPr>
          <w:spacing w:val="-4"/>
          <w:sz w:val="28"/>
          <w:szCs w:val="28"/>
        </w:rPr>
        <w:t>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24" w:firstLine="709"/>
        <w:jc w:val="both"/>
        <w:rPr/>
      </w:pPr>
      <w:r>
        <w:rPr>
          <w:sz w:val="28"/>
          <w:szCs w:val="28"/>
        </w:rPr>
        <w:t>Контроль за выполнением решения возложить на главу сельского поселения Кубанец Тимашевского района В.А.Коновалова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публикования, но не ранее 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В.А.Коновалов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37:00Z</dcterms:created>
  <dc:creator>OLEG</dc:creator>
  <dc:description/>
  <cp:keywords/>
  <dc:language>en-US</dc:language>
  <cp:lastModifiedBy>Admin</cp:lastModifiedBy>
  <cp:lastPrinted>2011-12-21T09:05:00Z</cp:lastPrinted>
  <dcterms:modified xsi:type="dcterms:W3CDTF">2012-12-14T10:28:00Z</dcterms:modified>
  <cp:revision>52</cp:revision>
  <dc:subject/>
  <dc:title/>
</cp:coreProperties>
</file>